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NR- 2101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485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 Tech I-Semester Supplementary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IVIL ENGINEERING MATERIALS AND CONSTRUCTION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ivi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Max. Marks: 80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  <w:t>1.a)</w:t>
        <w:tab/>
        <w:t>Discuss geological classification of rock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precautions to be taken in the process of blast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escribe the various types of til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State the properties of glas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briefly the classification of lime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are the important properties of cement and state chemical composition of c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efine cement concrete and mention its propertie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raw a neat cross – section of an exogenous tree and show various components of i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Explain with diagram a Grillage foundation under steel stanchion. Explain the method of construc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List out various types of masonry. Compare and contrast between stone masonry and Brick mason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List – out various types of pitched roofs and write a short notes on couple roof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causes and effects of dampnes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Distinguish between pointing and varnishing.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What are the objectives of plastering. State briefly different types of plasters adopted for external finishing of wall surfaces.  </w:t>
      </w:r>
    </w:p>
    <w:p>
      <w:pPr>
        <w:pStyle w:val="Normal"/>
        <w:ind w:left="72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540"/>
        <w:jc w:val="center"/>
        <w:rPr>
          <w:b/>
          <w:b/>
        </w:rPr>
      </w:pPr>
      <w:r>
        <w:rPr>
          <w:b/>
        </w:rPr>
        <w:t>(((*)))</w:t>
      </w:r>
      <w:r>
        <w:br w:type="page"/>
      </w:r>
    </w:p>
    <w:p>
      <w:pPr>
        <w:pStyle w:val="Normal"/>
        <w:ind w:left="720" w:hanging="540"/>
        <w:rPr>
          <w:b/>
          <w:b/>
        </w:rPr>
      </w:pPr>
      <w:r>
        <w:rPr>
          <w:b/>
        </w:rPr>
        <w:t>Code No: NR- 2101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485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 Tech I-Semester Supplementary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IVIL ENGINEERING MATERIALS AND CONSTRUCTION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ivi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Max. Marks: 80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a)</w:t>
        <w:tab/>
        <w:t>What are the qualities of a good building store?  Discuss the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meant by dressing of a stone?  Describe its various varieti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escribe the process of burning bricks in intermittent kiln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are the characteristics of a good tile?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Compare fat lime with hydraulic lim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numerate the Laboratory tests for cement and describe any two of th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escribe the materials used in making concret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numerate various defects in timb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Differentiate between the following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Floating foundation and raft foundation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ombined footing and strap footin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 xml:space="preserve">Name the various types of Ashlar masonry.  Describe in brief the construction of walls with Ashlar fine masonry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 xml:space="preserve">Write a short notes on the following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Curved roofs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urlin roof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/>
      </w:pPr>
      <w:r>
        <w:rPr/>
        <w:t>Shell roof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Mention the object of distempering and enumerate its ingradient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escribe the procedure for carrying out plaster in cement motor in two coats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(((*))) </w:t>
        <w:tab/>
      </w:r>
      <w:r>
        <w:rPr/>
        <w:t xml:space="preserve"> 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- 2101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485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 Tech I-Semester Supplementary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IVIL ENGINEERING MATERIALS AND CONSTRUCTION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ivi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Max. Marks: 80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a)</w:t>
        <w:tab/>
        <w:t>Describe the methods of quarrying with hand tool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physical and chemical classification of rock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Compare brick work with stone work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numerate the qualities of good brick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escribe manufacture of fat lim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the field tests for c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efine workability of concrete and state the advantages and limitations of slump tes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numerate various uses of timbo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Explain in detail the procedure for proportioning rectangular combined footings for two column carrying unequal loads.</w:t>
      </w:r>
    </w:p>
    <w:p>
      <w:pPr>
        <w:pStyle w:val="Normal"/>
        <w:jc w:val="both"/>
        <w:rPr/>
      </w:pPr>
      <w:r>
        <w:rPr/>
        <w:t xml:space="preserve">  </w:t>
      </w:r>
      <w:r>
        <w:rPr/>
        <w:t>b)</w:t>
        <w:tab/>
        <w:t>Enumerate the objects of found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istinguish between English bond and Flemish bond.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Show the plan of alternate courses and elevation of brick work meeting at the corner of 1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brick wall and 2 brick wall in English bond.</w:t>
      </w:r>
    </w:p>
    <w:p>
      <w:pPr>
        <w:pStyle w:val="Normal"/>
        <w:ind w:left="720" w:hanging="720"/>
        <w:jc w:val="both"/>
        <w:rPr/>
      </w:pPr>
      <w:r>
        <w:rPr/>
        <w:t>7.a)</w:t>
        <w:tab/>
        <w:t>Enumerate list of materials which are commonly used as flooring and give a brief description of any two material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What are the requirements of form work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Mention the different types of varnishes and describe the process of varnishing on wood work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(((*)))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180" w:hanging="0"/>
        <w:rPr>
          <w:b/>
          <w:b/>
        </w:rPr>
      </w:pPr>
      <w:r>
        <w:rPr>
          <w:b/>
        </w:rPr>
        <w:t>Code No: NR- 2101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485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 Tech I-Semester Supplementary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IVIL ENGINEERING MATERIALS AND CONSTRUCTION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ivi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Max. Marks: 80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a)</w:t>
        <w:tab/>
        <w:t>What are the constituents of good brick earth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factors that govern the selection of site for quarry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iscuss the process of burning bricks in clamps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Compare Clamp – burning with kiln burn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hat are the constituents of lime stone. Describe briefly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numerate the various varieties of cement. State the advantages and disadvantages of high alumina c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Describe in detail what is meant by bulking of sand. 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is meant by seasoning of timber.  Mention advantages and disadvantages of natural seasonin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Explain in detail the procedure for proportioning a strap footing for two columns carrying unequal loads, one column being situated near a property lin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State the advantages of cavity wall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brick partition and clay block parti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ifferentiate between king post truss and queen post trus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factors which affect the choice of flooring material and describe Terrazo floor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What is pointing and what are its different typ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State the characteristics of an ideal paint and enumerate the different types of paints.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(((*))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23:18:00Z</dcterms:created>
  <dc:creator>edep</dc:creator>
  <dc:description/>
  <dc:language>en-US</dc:language>
  <cp:lastModifiedBy>DE</cp:lastModifiedBy>
  <dcterms:modified xsi:type="dcterms:W3CDTF">2004-01-15T06:54:00Z</dcterms:modified>
  <cp:revision>43</cp:revision>
  <dc:subject/>
  <dc:title/>
</cp:coreProperties>
</file>